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 для строительства линейного объекта «Строительство двух ЛЭП 110 кВ от ПС 220 кВ Р-4 до ПС 110/10 кВ Минстрой»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5.2020г.</w:t>
        <w:tab/>
        <w:tab/>
        <w:tab/>
        <w:tab/>
        <w:tab/>
        <w:t xml:space="preserve">  </w:t>
        <w:tab/>
        <w:tab/>
        <w:tab/>
        <w:t>п.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Рассветовское сельское поселение, поселок Рассвет, улица Комсомольская, 50, здани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председатель комиссии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ова Алёна Андреевна – начальник отдела земельных, имущественных, архитектурно-градостроительных отношений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рова Анастасия Александровна - главный специалист службы главного архитектора Аксайского района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вало Иван Александрович - старший инспектор службы главного архитектора Аксайского район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3 человека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 для строительства линейного объекта «Строительство двух ЛЭП 110 кВ от ПС 220 кВ Р-4 до ПС 110/10 кВ Минстрой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ириченко И.С.</w:t>
      </w:r>
      <w:r>
        <w:rPr>
          <w:sz w:val="28"/>
          <w:szCs w:val="28"/>
        </w:rPr>
        <w:t xml:space="preserve"> 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обществом с ограниченной ответственностью «БелГранд»  </w:t>
      </w:r>
      <w:r>
        <w:rPr>
          <w:rFonts w:eastAsia="Calibri"/>
          <w:sz w:val="28"/>
          <w:szCs w:val="28"/>
          <w:lang w:eastAsia="en-US"/>
        </w:rPr>
        <w:t>на основании постановления Администрации Аксайского района от 13.03.2020 № 158</w:t>
      </w:r>
      <w:r>
        <w:rPr>
          <w:sz w:val="28"/>
          <w:szCs w:val="28"/>
        </w:rPr>
        <w:t xml:space="preserve"> и в соответствии с зад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>13.03.2020</w:t>
      </w:r>
      <w:r>
        <w:rPr>
          <w:sz w:val="28"/>
          <w:szCs w:val="28"/>
        </w:rPr>
        <w:t xml:space="preserve"> № 158 «О разрешении разработки проекта планировки территории и проекта межевания территории для строительства линейного объекта: Строительство двух ЛЭП 110 кВ от ПС 220 кВ Р-4 до ПС 110/10 кВ Минстрой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20.03.2020 № 15 (12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9.04.2020 № 278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8.05.2020 № 24 (1218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11.05.2020 до дня проведения публичных слушаний в помещении службы главного архитектора Аксайского района по адресу: Ростовская область, Аксайский район, г. Аксай, пер. Спортивный, 1, 3-й этаж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ириченко И.С.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строительства линейного объекта «Строительство двух ЛЭП 110 кВ от ПС 220 кВ Р-4 до ПС 110/10 кВ Минстр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11.05.2020 по 18.05.2020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0-05-27T10:37:00Z</cp:lastPrinted>
  <dcterms:modified xsi:type="dcterms:W3CDTF">2020-05-27T07:37:00Z</dcterms:modified>
  <cp:revision>42</cp:revision>
  <dc:subject/>
  <dc:title>ПРОТОКОЛ</dc:title>
</cp:coreProperties>
</file>